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>
          <w:lang w:val="it-IT"/>
        </w:rPr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Può accedere ad un paesaggista che, recandosi in un posto per fotografare all’alba o al tramonto, abbia l’esigenza di sapere approssimativamente dove sorgerà o calerà il sole.</w:t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Preventivamente avremo anche bisogno di sapere a che ora sorgerà o tramonterà, quindi dovremo sapere le effemeridi di quel dato posto.</w:t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Qui indico uno dei tanti siti disponibili sul web, questo molto esauriente e ben fatto per i nostri scopi, dove potrete trovare informazioni, divise per i maggiori centri Italiani ed Esteri.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it-IT"/>
          </w:rPr>
          <w:t>http://www.marcomenichelli.it/sole.asp</w:t>
        </w:r>
      </w:hyperlink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 xml:space="preserve"> (Che ringrazio per la disponibilità al link e la collaborazione)</w:t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Verificate di aver inserito la data giusta, il posto più vicino a dove vorrete recarvi, e nella riga del giorno prescelto potrete trovare l’ora che il sole sorge e tramonta, nonchè gli azimut.</w:t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 xml:space="preserve">Nota: </w:t>
      </w:r>
      <w:r>
        <w:rPr>
          <w:rStyle w:val="Spnmessagetext"/>
          <w:rFonts w:cs="Verdana" w:ascii="Verdana" w:hAnsi="Verdana"/>
          <w:b/>
          <w:bCs/>
          <w:color w:val="000000"/>
          <w:sz w:val="20"/>
          <w:szCs w:val="20"/>
          <w:lang w:val="it-IT"/>
        </w:rPr>
        <w:t>L'azimut è l'angolo che si crea tra il nord (o°) e il punto che ci interessa (il sole) leggendo i gradi in senso orario, con il fulcro la nostra posizione</w:t>
      </w: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.</w:t>
      </w:r>
      <w:r>
        <w:rPr>
          <w:rFonts w:cs="Verdana" w:ascii="Verdana" w:hAnsi="Verdana"/>
          <w:color w:val="000000"/>
          <w:sz w:val="20"/>
          <w:szCs w:val="20"/>
          <w:lang w:val="it-IT"/>
        </w:rPr>
        <w:br/>
      </w: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0° nord, 90° est, 180° sud, 270°ovest</w:t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Adesso che sappiamo l’ora , e sappiamo anche l’azimut, con una bussola graduata possiamo sapere dove precisamente il sole si troverà nel momento prescelto.</w:t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Nel caso, più probabile, che non abbiate una bussola graduata, basta una semplicissima bussola che indichi il nord, e la stampa del pdf che trovate allegato.</w:t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 xml:space="preserve">Quando vi trovate in posto individuate il Nord con la bussola (ne basta veramente una da pochi cents) e allineate il foglio sul nord. </w:t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Leggete in corrispondenza del mese e troverete le posizione del sole ( il calcolo è stato fatto per il giorno 15, in certi mesi la differenza di una decina di giorni sulla posizione del sole è notevole, quindi ad esempio se cerchiamo l’alba il 1 ottobre, sarà esattamente a metà tra settembre ed ottobre).</w:t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Il calcolo è approssimativo, sia per latitudine e lungitudine nonchè altitudine, ma le variabili non inducono errori maggiori di +-2° in tutta Italia.</w:t>
      </w:r>
    </w:p>
    <w:p>
      <w:pPr>
        <w:pStyle w:val="Normal"/>
        <w:rPr>
          <w:rFonts w:eastAsia="Verdana"/>
        </w:rPr>
      </w:pPr>
      <w:r>
        <w:rPr>
          <w:rStyle w:val="Spnmessagetext"/>
          <w:rFonts w:eastAsia="Verdana" w:cs="Verdana" w:ascii="Verdana" w:hAnsi="Verdana"/>
          <w:color w:val="000000"/>
          <w:sz w:val="20"/>
          <w:szCs w:val="20"/>
          <w:lang w:val="it-IT"/>
        </w:rPr>
        <w:t xml:space="preserve"> </w:t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/>
      </w:pPr>
      <w:r>
        <w:rPr>
          <w:rStyle w:val="Spnmessagetext"/>
          <w:rFonts w:cs="Verdana" w:ascii="Verdana" w:hAnsi="Verdana"/>
          <w:color w:val="000000"/>
          <w:sz w:val="20"/>
          <w:szCs w:val="20"/>
          <w:lang w:val="it-IT"/>
        </w:rPr>
        <w:t>Max Lucotti</w:t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Spnmessagetext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nmessagetext">
    <w:name w:val="spnmessage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omenichelli.it/sole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4:00Z</dcterms:created>
  <dc:creator>M</dc:creator>
  <dc:description/>
  <dc:language>en-US</dc:language>
  <cp:lastModifiedBy>M</cp:lastModifiedBy>
  <dcterms:modified xsi:type="dcterms:W3CDTF">2010-09-14T06:40:00Z</dcterms:modified>
  <cp:revision>4</cp:revision>
  <dc:subject/>
  <dc:title>A me capita, quando ho intenzione di recarmi in un posto fotograficamente nuovo, di non sapere con discreta precisione dove so</dc:title>
</cp:coreProperties>
</file>